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ЗАГАЛЬНА  БІОЛОГІЯ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ВИВЧЕННЯ РАННІХ ЕТАПІВ РОЗВИТКУ ЖИТТЯ НА ЗЕМЛІ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1.  Масштаби геологічного часу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2.  Основні підрозділи геологічної історії Землі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3.  Різке зростання розмаїтості викопної фауни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МАСШТАБИ ГЕОЛОГІЧНОГО ЧАСУ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Найрізноманітніші науки займаються вивченням ево</w:t>
        <w:softHyphen/>
        <w:t>люційного розвитку організмів, досліджуючи різні аспекти. Викопні рештки рослин і тварин, що існували в давні гео</w:t>
        <w:softHyphen/>
        <w:t>логічні епохи на Землі, вивчаються палеонтологією. Саме цій науці належить пальма першості серед тих наук, які прямо пов'язані з дослідженням еволюції органічного світу. Палеон</w:t>
        <w:softHyphen/>
        <w:t>тологи вивчають залишки давніх форм життя і зіставляють їх із сучасними організмами, їм вдається визначити час іс</w:t>
        <w:softHyphen/>
        <w:t>нування вимерлих форм, щоб на цій основі відновити філо</w:t>
        <w:softHyphen/>
        <w:t>генез. Філогенез являє собою історичну спадковість рослин і тварин, а також всіх інших груп організмів, їхню еволюцій</w:t>
        <w:softHyphen/>
        <w:t>ну історію. Але тут палеонтологія не може розраховувати винятково на свої дані, їй обов'язково потрібні відомості й результати Досліджень багатьох інших наук, близьких за спрямованістю. До них належать біологічні, геологічні та гео</w:t>
        <w:softHyphen/>
        <w:t>графічні дисципліни. До того ж відомо, що сама палеонтоло</w:t>
        <w:softHyphen/>
        <w:t>гія лежить на своєрідному стику геології й біології. Палеон</w:t>
        <w:softHyphen/>
        <w:t>тології також необхідна допомога таких наук, як історична геологія, стратиграфія, палеографія, палеокліматологія й ін. Це потрібно, щоб мати можливість розібратися і правильно визначити час існування вимерлих організмів, зрозуміти умови їхнього життя й закономірності переходу їхніх реш</w:t>
        <w:softHyphen/>
        <w:t>ток у викопний стан. Обов'язковою при аналізі є й допомога такої науки, як порівняльна анатомія, її дані вкрай необхідні палеонтологам, щоб проаналізувати будову, фізіологію, спо</w:t>
        <w:softHyphen/>
        <w:t>сіб життя й еволюцію вимерлих форм. До того ж за допо</w:t>
        <w:softHyphen/>
        <w:t>могою порівняльної анатомії досить просто встановити го</w:t>
        <w:softHyphen/>
        <w:t>мологію органів і структуру різних видів. Що таке гомоло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я? Вона являє собою подібність, що ґрунтується на спорі</w:t>
        <w:softHyphen/>
        <w:t>дненні. Якщо в організмах присутні гомологічні органи, то це є прямим доказом родинних зв'язків цих організмів. Це підтверджує, що вони мають або спільних предків, або є нащадками вимерлих організмів. Як правило, усі гомологі</w:t>
        <w:softHyphen/>
        <w:t>чні органи мають однакову будову, їхній розвиток почина</w:t>
        <w:softHyphen/>
        <w:t>ється з аналогічних ембріональних зачатків, а також слід вказати, що вони займають однакове положення в організмі. Велике значення для палеонтології має і розвиток та</w:t>
        <w:softHyphen/>
        <w:t>ких наук, як функціональна анатомія і порівняльна фізіоло</w:t>
        <w:softHyphen/>
        <w:t>гія. Вони допомагають палеонтологам правильно зрозуміти, як функціонують органи у вимерлих організмів. Для аналізу будови, життєдіяльності й умов існування вимерлих тварин учені використовують принцип актуалізму, який був висуну</w:t>
        <w:softHyphen/>
        <w:t>тий геологом Д. Геттоном. Згодом він був детально розро</w:t>
        <w:softHyphen/>
        <w:t xml:space="preserve">блений одним із найвідоміших'геологі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Ч. Лайєлем. Відповідно до цього принципу всі закономірності й взаємо</w:t>
        <w:softHyphen/>
        <w:t>зв'язки, які можна спостерігати в явищах і об'єктах неорга</w:t>
        <w:softHyphen/>
        <w:t>нічного й органічного світу сьогодні, мали місце й у минулі віки. Безумовно, ніхто не може дати стовідсоткової гарантії, але чимало вчених дійдуть висновку, що в більшості випа</w:t>
        <w:softHyphen/>
        <w:t>дків цей принцип правильний. Як відомо, палеонтологічний літопис, представлений викопними рештками вимерлих орга</w:t>
        <w:softHyphen/>
        <w:t>нізмів, іноді не дає повної картини через численні прогали</w:t>
        <w:softHyphen/>
        <w:t>ни. Вони виникають через специфічність умов поховання решток організмів і дуже маленьку імовірність збігу всіх необхідних для цього факторів. Щоб відтворити філогенез організмів повністю, реконструювати відсутні ланки на ро</w:t>
        <w:softHyphen/>
        <w:t>довідному древі, недостатньо тільки палеонтологічних даних  і методів. Допомогти в цьому може метод потрійного пара</w:t>
        <w:softHyphen/>
        <w:t>лелізму, який був введений у науку німецьким ученим Е. Геккелем. Він грунтується на порівнянні палеонтологічних, порівняльноанатомічних і ембріологічних даних. Учений спирався на закон, що був сформульований ним самим. Це основний біогенетичний закон. У його основі лежить розу</w:t>
        <w:softHyphen/>
        <w:t>міння того, що індивідуальний розвиток організму (онтоге _ нез) — стисле повторення філогенезу. Це означає, що детальне вивчення й аналіз організмів, що нині розвиваються, дає можливість зрозуміти, як відбувалися еволюційні зміни всіх живих організмів, у тому числі й тих, котрі давно вимерли. Набагато пізніше вчений О. М. Сєверцов довів, що Геккель трохи помилявся. Сєверцовим була виведена теорія філембріогенезу, у якій він доводить, що саме завдяки еволюції онтогенезу можливий прояв філогенезу. Існують окремі випадки, коли еволюційна перебудова якогонебудь з орга</w:t>
        <w:softHyphen/>
        <w:t>нів протікає за допомогою зміни пізніх стадій його індиві</w:t>
        <w:softHyphen/>
        <w:t>дуального розвитку, тобто нові ознаки формуються напри</w:t>
        <w:softHyphen/>
        <w:t>кінці онтогенезу (це Сєверцов назвав анаболією). Тоді спра</w:t>
        <w:softHyphen/>
        <w:t>вді можна спостерігати описане Геккелем співвідношення між онтогенезом і філогенезом. Лише в подібних випадках можливим є залучення ембріологічних даних для досліджен</w:t>
        <w:softHyphen/>
        <w:t>ня філогенезу. Сєверцов наводить цікаві приклади реконс</w:t>
        <w:softHyphen/>
        <w:t>трукції гіпотетичних відсутніх ланок у філогенетичному древі. Дослідження онтогенезів сучасних організмів необ</w:t>
        <w:softHyphen/>
        <w:t>хідне ще й для того, щоб мати правильне уявлення про можливі зміни онтогенезу, які й дають поштовх до еволюції. Щоб зрозуміти сутність еволюційного процесу і здійсни</w:t>
        <w:softHyphen/>
        <w:t>ти причинний аналіз ходу філогенезу, необхідні висновки еволюціоністики. Ця наука є аналогом теорії еволюції і називаєть</w:t>
        <w:softHyphen/>
        <w:t>ся ще дарвінізмом, взявши ім'я великого творця теорії приро</w:t>
        <w:softHyphen/>
        <w:t>дного добору Ч. Дарвіна. До обов'язків представників цієї науки належить вивчення сутності, механізмів, загальних за</w:t>
        <w:softHyphen/>
        <w:t>кономірностей і напрямків еволюційного процесу. Сама ж на</w:t>
        <w:softHyphen/>
        <w:t>ука є теоретичною базою всієї сучасної біології. Якщо поду</w:t>
        <w:softHyphen/>
        <w:t>мати, то можна зробити висновок, що еволюція організмів — це особлива форма існування живої матерії у часі. До того ж усі сучасні прояви життя на будьякому рівні організації жи</w:t>
        <w:softHyphen/>
        <w:t>вої матерії можна зрозуміти лише з огляду на еволюційну пе</w:t>
        <w:softHyphen/>
        <w:t>редісторію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і вище науки не вичерпують списку дисциплін, що беруть участь у вивченні й аналізі розвитку життя на Землі в минулі епохи. Палеонтологи залучають дані систематики, біогеографії. Також учених дуже цікавлять питання походження людини та ЇЇ еволюції, тому що тут є істотні відмінності від усіх інших класів тварин, у зв'язку з розвитком трудової дія</w:t>
        <w:softHyphen/>
        <w:t>льності й соціальних ум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розібратися в еволюції організмів, треба знати, як відбувалася вона в часі, враховувати тривалість усіх її етапів. Осадові породи допомагають визначити вік місцевості. Давні</w:t>
        <w:softHyphen/>
        <w:t>ші породи лежать під пізнішими шарами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Щоб правильно визначити відносний вік шарів осадо</w:t>
        <w:softHyphen/>
        <w:t>вих порід різних регіонів, необхідно зіставити збережені в них викопні організми. Це можна зробити завдяки палеонтологіч</w:t>
        <w:softHyphen/>
        <w:t>ному методу, запропонованому в роботах англійського геоло</w:t>
        <w:softHyphen/>
        <w:t xml:space="preserve">га У. Сміта наприкінц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— початк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Учені з'ясува</w:t>
        <w:softHyphen/>
        <w:t>ли, що серед викопних організмів, якими характеризується кожна епоха, можна виділити певну кількість найбільш розпо</w:t>
        <w:softHyphen/>
        <w:t>всюджених видів. Ці види почали називатися керівними вико</w:t>
        <w:softHyphen/>
        <w:t>пними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Абсолютний вік осадових порід, тобто той проміжок часу, що пройшов із початку їхнього утворення, встанови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ить важко. Інформацію про це можна одержати, дослі</w:t>
        <w:softHyphen/>
        <w:t>джуючи вулканічні породи, що утворилися із застиглої ма</w:t>
        <w:softHyphen/>
        <w:t>гми. У магмі слід враховувати вміст радіоактивних елемен</w:t>
        <w:softHyphen/>
        <w:t>тів і продуктів їхнього розпаду. Відомо, що радіоактивний розпад у таких породах починається з часу їхньої кристалі</w:t>
        <w:softHyphen/>
        <w:t>зації з розплавів магми, причому триває він із незмінною швидкістю доти, поки не вичерпаються всі запаси радіоакти</w:t>
        <w:softHyphen/>
        <w:t>вних елементів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цьому визначити вік породи досить легко. Для цього потрібно тільки визначити вміст у гірській породі того або іншого радіоактивного елемента й "Продуктів його розпа</w:t>
        <w:softHyphen/>
        <w:t>ду, врахувавши швидкість розпаду, і можна досить точно об</w:t>
        <w:softHyphen/>
        <w:t>числити абсолютний вік цієї породи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Для осадових порід доводиться враховувати приблиз</w:t>
        <w:softHyphen/>
        <w:t>ний вік щодо абсолютного віку шарів вулканічних порід. Три</w:t>
        <w:softHyphen/>
        <w:t>вале й кропітке дослідження відносного й абсолютного віку гірських порід у різних регіонах земної кулі, що проводилося декількома поколіннями геологів і палеонтологів, дозволило визначити основні віхи геологічної історії Землі. Межі між цими підрозділами відповідають різнорідним змінам геологіч</w:t>
        <w:softHyphen/>
        <w:t>ного й біологічного (палеонтологічного) характеру. Це мо</w:t>
        <w:softHyphen/>
        <w:t>жуть бути зміни режиму накопичення опадів у водоймах, Що призводить до формування інших типів осадових порід, поси</w:t>
        <w:softHyphen/>
        <w:t>лення вулканізму і горотворних процесів, вторгнення моря (морська трансгресія) завдяки опусканню значних ділянок ко</w:t>
        <w:softHyphen/>
        <w:t>нтинентальної кори або підвищенню рівня океану, істотні змі</w:t>
        <w:softHyphen/>
        <w:t>ни фауни й флори. Оскільки подібні події відбувалися в істо</w:t>
        <w:softHyphen/>
        <w:t>рії Землі нерегулярно, тривалість різних епох, періодів і ер неоднакова. Іноді викликає труднощі величезна тривалість най, давніших геологічних ер (археозойської й протерозойської), які до того ж не розділені на менші тимчасові проміжки (у будьякому разі, ще немає загальноприйнятого розподілу). Це виникло насамперед через сам фактор часу, тобто чіерез старо</w:t>
        <w:softHyphen/>
        <w:t>давність відкладень археозою й протерозою, що зазнавали про</w:t>
        <w:softHyphen/>
        <w:t>тягом своєї тривалої історії значного метаморфізму й. руйну</w:t>
        <w:softHyphen/>
        <w:t>вання, у результаті чого стиралися існуючі колись віхи розвит</w:t>
        <w:softHyphen/>
        <w:t>ку Землі й життя. Відкладення архейської й протерозойської ер містять надзвичайно мало викопних решток організмів; за цією ознакою археозой і протерозой об'єднують під назвою «криптозой» (етап прихованого життя), протиставляючи об'єднанню трьох наступних ер — фанерозой (етап явного, спостережуваного життя). Вік Землі визначається різними вченими порізному, але можна вказати приблизну цифру 5 млрд років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ОСНОВНІ ПІДРОЗДІЛИ ГЕОЛОГІЧНОЇ ІСТОРІЇ ЗЕМЛІ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Археозойська й протерозойська ери, що складають кри</w:t>
        <w:softHyphen/>
        <w:t>птозой, тривали приблизно 3,4 млрд років. Це свідчить про, те, що криптозой складає 7/8 усієї геологічної історії. Слід зауважити, що у відкладеннях порід цього періоду зберег</w:t>
        <w:softHyphen/>
        <w:t>лася лише невелика кількість викопних решток вимерлих організмів. Тому вченим важко точно визначити, як саме розвивалося життя протягом цього досить тривалого проміж</w:t>
        <w:softHyphen/>
        <w:t>ку часу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Найдавніші рештки вимерлих організмів учені знайшли в осадових товщах Родезії. Осадові породи мають тут вік 2,9— 3,2 млрд років. Були виявлені сліди життєдіяльності водоро</w:t>
        <w:softHyphen/>
        <w:t>стей (очевидно, синьозелених). Це переконливо доводить, що приблизно 3 млрд років тому на Землі вже існували організми, які здійснювали фотосинтез. Це водорості. Припускається, що поява життя на Землі повинна була відбутися набагато рані</w:t>
        <w:softHyphen/>
        <w:t>ше. Називають цифру 3,5—4 млрд років тому. Найбільш ви</w:t>
        <w:softHyphen/>
        <w:t>вченою є протерозойська флора. Вона представлена нитчасти</w:t>
        <w:softHyphen/>
        <w:t>ми формами завдовжки до декількох сотень мікрометрів і за</w:t>
        <w:softHyphen/>
        <w:t>втовшки 0,6—16 мкм. Усі вони мають різну будову. Також знайдені рештки одноклітинних організмів діаметром 1 — 16 мкм. Рештки цієї середньопротерозойської флори були знай</w:t>
        <w:softHyphen/>
        <w:t>дені в Канаді. Учені досліджували кременисті сланці на півні</w:t>
        <w:softHyphen/>
        <w:t>чному березі озера Верхнього і наштовхнулися на рештки ви</w:t>
        <w:softHyphen/>
        <w:t>мерлих мікроорганізмів. Вік відкладень складає приблизно 1,9 млрд років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Дуже часто в осадових породах, що відносяться до про</w:t>
        <w:softHyphen/>
        <w:t>міжку часу 2—1 млрд років тому, вчені знаходять строматолі</w:t>
        <w:softHyphen/>
        <w:t>ти*. Це тільки підтверджує версію про широке поширення й активну діяльність синьозелених водоростей у фотосинтезі й рифобудуванні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ий найважливіший етап в еволюції життя підтве</w:t>
        <w:softHyphen/>
        <w:t>рджується рядом знахідок викопних решток у відкладеннях, що мають вік 0,9—3 млрд років. Серед них знайдені прекрасно збережені рештки одноклітинних організмів завбільшки 2— 8 мкм, у яких вдалося розрізнити внутрішньоклітинну струк</w:t>
        <w:softHyphen/>
        <w:t>туру, схожу на ядро; виявлені також стадії поділу одного з видів цих одноклітинних організмів, що нагадують стадії мі</w:t>
        <w:softHyphen/>
        <w:t>тозу — способу поділу евкаріотичних (тобто таких, що мають ядро) клітин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Якщо висновки, .зроблені після ретельного вивчення знайдених решток, правильні, то це тільки підтверджує, що близько 1,6 млрд років'тому еволюція організмів минула найважливіший рубіж: був досягнутий рівень організації евкаріотів. Про перші сліди життєдіяльності червоподібних багатоклітинних можна довідатися з пізньорифейських від</w:t>
        <w:softHyphen/>
        <w:t>кладень. Вже у вендські часи (приблизно 650—570 млн років тому) існували різні тварини, яких можна було віднести до різних типів. Відбитків м'якотілих вендських тварин не так вже й багато, однак вони відомі у всіх куточках земної кулі. Цілий ряд цікавих знахідок учені зробили на території ко</w:t>
        <w:softHyphen/>
        <w:t>лишнього СРСР, знайшовши їх у пізньопротерозойських відкладеннях: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У 1947 р. Р. Спріггом була виявлена багата пізньопротерозойська фауна. Учений знайшов її у Центральній Авст</w:t>
        <w:softHyphen/>
        <w:t>ралії. М. Глесснер, який досліджував її пізніше, припускає, що вона, складається з трьох десятків видів найрізноманіт</w:t>
        <w:softHyphen/>
        <w:t>ніших багатоклітинних тварин, які можна віднести до різних типів. Більшість знайдених форм можна зарахувати до ки</w:t>
        <w:softHyphen/>
        <w:t>шковопорожнинних. До них належать медузоподібні органі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и, які, за припущеннями, знаходилися в середньому шарі води, і придонні полішюїдні форми, які за виглядом нагаду</w:t>
        <w:softHyphen/>
        <w:t>ють сучасних альціонарій або морські пера. Учені підтверди</w:t>
        <w:softHyphen/>
        <w:t>ли, що усі вони, як і подібні тварини едіакарської фауни, не мають твердого кістяка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Крім кишковопорожнинних у кварцитах Паунд, де й зна</w:t>
        <w:softHyphen/>
        <w:t>ходиться едіакарська фауна, виявлені рештки червоподібних організмів, яких зараховують до плоских і кільчастих хроба</w:t>
        <w:softHyphen/>
        <w:t>ків. Деякі з представлених решток вважаються можливими предками членистоногих. Знайдені також останки невідомої таксономічної приналежності. Це тільки ще раз підтверджує, що у вендські часи існувало велике різноманіття багатоклі</w:t>
        <w:softHyphen/>
        <w:t>тинних м'якотілих тварин. З цього можна зробити висновок: з огляду на те, що у вендські часи існувало величезне різнома</w:t>
        <w:softHyphen/>
        <w:t>ніття видів, у тому числі й досить високоорганізованих тва</w:t>
        <w:softHyphen/>
        <w:t>рин, можна припустити, очевидно, що до вендського періоду життя існувало вже протягом тривалого часу. Припускається, що багатоклітинні тварини з'явилися набагато раніше — при</w:t>
        <w:softHyphen/>
        <w:t>близно 700—900 млн років тому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РІЗКЕ ЗРОСТАННЯ РОЗМАЇТОСТІ ВИКОПНОЇ ФАУНИ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На межі протерозойської й палеозойської ер дуже си</w:t>
        <w:softHyphen/>
        <w:t>льно змінюється склад викопної фауни. Раптово після товщ верхнього протерозою, у яких спостерігалася майже повна відсутність життя, в осадових породах кембрію, починаючи з найнижчих його шарів, виникає величезна кількість і роз</w:t>
        <w:softHyphen/>
        <w:t>маїтість решток викопних організмів. Є серед них і губки (плечоногі молюски), а також представники вимерлих чле</w:t>
        <w:softHyphen/>
        <w:t>нистоногих. Зате вже до кінця кембрію виникають практи</w:t>
        <w:softHyphen/>
        <w:t>чно усі відомі вченим типи багатоклітинних тварин. Дотепер дослідники не можуть пояснити такий раптовий стрибок в еволюції живих форм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Очевидно, виокремлення всіх основних типів тварин від</w:t>
        <w:softHyphen/>
        <w:t>булося у верхньому протерозої 600—800 млн років тому. Уче</w:t>
        <w:softHyphen/>
        <w:t>ні припускають, що примітивні представники всіх груп багато</w:t>
        <w:softHyphen/>
        <w:t>клітинних тварин були невеликими організмами, позбавлени</w:t>
        <w:softHyphen/>
        <w:t>ми кістяка. Одночасно в атмосфері тривало нагромадження кисню і збільшувалася потужність озонового екрана, що й призвело до збільшення розмірів тіла тварин і появи у них кістяка. У результаті організми одержали можливість широ</w:t>
        <w:softHyphen/>
        <w:t>кого розселення на невеликих глибинах різних водойм, а це стало причиною того, що значно зросло число різноманітних форм життя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* Строматоліти — вапняні або доломітові, схожі на коровай, тілана дні морських і прісноводних водойм, що виникли в результаті життєдіяль</w:t>
        <w:softHyphen/>
        <w:t>ності нижчих водоростей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8:20:00Z</dcterms:created>
  <dc:creator>1</dc:creator>
  <dc:description/>
  <dc:language>en-US</dc:language>
  <cp:lastModifiedBy>1</cp:lastModifiedBy>
  <dcterms:modified xsi:type="dcterms:W3CDTF">2005-02-06T18:49:00Z</dcterms:modified>
  <cp:revision>2</cp:revision>
  <dc:subject/>
  <dc:title/>
</cp:coreProperties>
</file>